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Stone</w:t>
      </w:r>
    </w:p>
    <w:p>
      <w:pPr>
        <w:pStyle w:val="Normal"/>
        <w:rPr/>
      </w:pPr>
      <w:r>
        <w:rPr/>
        <w:t>Ms Heidecker</w:t>
      </w:r>
    </w:p>
    <w:p>
      <w:pPr>
        <w:pStyle w:val="Normal"/>
        <w:rPr/>
      </w:pPr>
      <w:r>
        <w:rPr/>
        <w:t>Period 7/8</w:t>
      </w:r>
    </w:p>
    <w:p>
      <w:pPr>
        <w:pStyle w:val="Normal"/>
        <w:rPr/>
      </w:pPr>
      <w:r>
        <w:rPr/>
        <w:t>3/7/04</w:t>
      </w:r>
    </w:p>
    <w:p>
      <w:pPr>
        <w:pStyle w:val="Normal"/>
        <w:jc w:val="center"/>
        <w:rPr/>
      </w:pPr>
      <w:r>
        <w:rPr>
          <w:i/>
        </w:rPr>
        <w:t>Frankenstein</w:t>
      </w:r>
      <w:r>
        <w:rPr/>
        <w:t>: Horror Analyzed</w:t>
      </w:r>
    </w:p>
    <w:p>
      <w:pPr>
        <w:pStyle w:val="Normal"/>
        <w:jc w:val="center"/>
        <w:rPr/>
      </w:pPr>
      <w:r>
        <w:rPr/>
      </w:r>
    </w:p>
    <w:p>
      <w:pPr>
        <w:pStyle w:val="Normal"/>
        <w:spacing w:lineRule="auto" w:line="480"/>
        <w:rPr/>
      </w:pPr>
      <w:r>
        <w:rPr/>
        <w:tab/>
        <w:t xml:space="preserve">Based on a Mary Wollstonecraft Shelly novel of the same title, </w:t>
      </w:r>
      <w:r>
        <w:rPr>
          <w:i/>
        </w:rPr>
        <w:t>Frankenstein</w:t>
      </w:r>
      <w:r>
        <w:rPr/>
        <w:t xml:space="preserve"> produced in 1931 captures all the quintessential elements of Gothic literature. Originally written in 1818, the novel was placed chronologically in time between the Neo-Classical and Romantic eras. With its plotline containing elements from both periods it was able capture in a nutshell the transition between the two. Many of the cinematographic techniques employed in the movie not only preserve but reinforce the Gothic style of the novel and its role as a transition between two important literary periods, the neo-classical and Romantic. </w:t>
      </w:r>
    </w:p>
    <w:p>
      <w:pPr>
        <w:pStyle w:val="Normal"/>
        <w:spacing w:lineRule="auto" w:line="480"/>
        <w:rPr/>
      </w:pPr>
      <w:r>
        <w:rPr/>
        <w:tab/>
        <w:t>The Neo-classical period, comprising of the 18</w:t>
      </w:r>
      <w:r>
        <w:rPr>
          <w:vertAlign w:val="superscript"/>
        </w:rPr>
        <w:t>th</w:t>
      </w:r>
      <w:r>
        <w:rPr/>
        <w:t xml:space="preserve"> and early 19</w:t>
      </w:r>
      <w:r>
        <w:rPr>
          <w:vertAlign w:val="superscript"/>
        </w:rPr>
        <w:t>th</w:t>
      </w:r>
      <w:r>
        <w:rPr/>
        <w:t xml:space="preserve"> centuries, derives its name from the Latin root for new, neo. This is the period where authors and artists studied ancient classical texts of Greece and Rome and wrote in an effort to replicate their greatness. Taking the idea of earlier renaissance and humanist authors, they confined themselves to writing stern discourses on man and morality. Having been influenced by the rising scientific knowledge and growing deism, neo-classical writers veered away from religion and focused on the rational. Writers often write satires and other works focusing on social order and politics, many times in a tone of scientific analysis of the world as they saw it. It was an age of reason and writers sought to classify and explain nature, learning from Aristotle and writing of the metaphysical. Imagination and creativity were not virtues of the neo-classical era; in their concept of the universe, man was a creature with reason and without emotions.  It is this embodiment of attempted replication of classics and a restraint on imagination that led writers to break away and form the Romantic Movement, to allow themselves to introspect via not analysis, but outward expression.</w:t>
      </w:r>
    </w:p>
    <w:p>
      <w:pPr>
        <w:pStyle w:val="Normal"/>
        <w:spacing w:lineRule="auto" w:line="480"/>
        <w:rPr/>
      </w:pPr>
      <w:r>
        <w:rPr/>
        <w:tab/>
        <w:t xml:space="preserve">In </w:t>
      </w:r>
      <w:r>
        <w:rPr>
          <w:i/>
        </w:rPr>
        <w:t>Frankenstein</w:t>
      </w:r>
      <w:r>
        <w:rPr/>
        <w:t xml:space="preserve">, the monster himself can be seen as this revolt against neo-classicism, whereas in the attempt to understand man via science and the rational, Frankenstein fails to care about the emotions of the human being he created. In an attempt to be god he gave life to a dead body, never once treating the subject as a human, but only as an experiment. When Dr. Waldman informed him that the brain was a criminal's, he considered the brain to be just a piece of tissue, operating on rational logic, renewed and given a new life by his powers. He thought he had nothing to fear, as in his mind, human nature could be subdued restrained and understood. This unemotional, scientific view on life is exactly what Neo-Classicism was. </w:t>
      </w:r>
    </w:p>
    <w:p>
      <w:pPr>
        <w:pStyle w:val="Normal"/>
        <w:spacing w:lineRule="auto" w:line="480"/>
        <w:rPr/>
      </w:pPr>
      <w:r>
        <w:rPr/>
        <w:tab/>
        <w:t xml:space="preserve">However, just as Henry proved himself wrong as he began to reject the life he created, Romanticism came to break the restraints of neo-classicism. Romanticism was often characterized by imagination, creativity and the freedom of expression. Instead of the stern discourses on life that represented the neo-classical era, authors began to explore new territories with their pen. Sentimental emotions such as love were exemplified in Romantic writing, as authors began to counter the old belief that man was of logic and not emotions. Complex plots were also characteristic of this time period, intertwining different underlying storylines and different genres as authors utilized the new found freedom of expression. One of the many styles that are included in the Romantic Movement is Gothic literature. Gothic novels such as </w:t>
      </w:r>
      <w:r>
        <w:rPr>
          <w:i/>
        </w:rPr>
        <w:t>Frankenstein</w:t>
      </w:r>
      <w:r>
        <w:rPr/>
        <w:t xml:space="preserve"> often include forces of the supernatural in imaginative and grotesque settings. A horror narrative is used to convey the intentions of the author. With a blend of romance and chivalrous actions, </w:t>
      </w:r>
      <w:r>
        <w:rPr>
          <w:i/>
        </w:rPr>
        <w:t xml:space="preserve">Frankenstein </w:t>
      </w:r>
      <w:r>
        <w:rPr/>
        <w:t>fits perfectly into the Gothic and Romantic mold.</w:t>
      </w:r>
    </w:p>
    <w:p>
      <w:pPr>
        <w:pStyle w:val="Normal"/>
        <w:spacing w:lineRule="auto" w:line="480"/>
        <w:rPr/>
      </w:pPr>
      <w:r>
        <w:rPr/>
        <w:tab/>
        <w:t>The Gothic theme of horror is perhaps simply a result of the realization that the evocation of human emotions such as fear produces a thrill that causes enjoyment. This is the same concept that is applied to modern day roller-coasters. People read horror novels and ride roller-coasters because the fear is experienced with a thrill, but without actual danger of bodily harm.</w:t>
      </w:r>
    </w:p>
    <w:p>
      <w:pPr>
        <w:pStyle w:val="Normal"/>
        <w:spacing w:lineRule="auto" w:line="480"/>
        <w:rPr/>
      </w:pPr>
      <w:r>
        <w:rPr/>
        <w:tab/>
        <w:t>When Universal Studios attempted to capture all the subtleties of literature on film, they were faced with a very daunting task. However, it was a task very well completed if one analyzes the cinematography. The film starts out in a dimly lit cemetery, with a constantly chiming bell. Both the lighting and the background sounds add to the suspense and the eerie mood. The audience is scared into not thinking about what will come next, only to stare in horror at the screen. The director chooses to have many up-close shots of Henry's face especially in dim lighting during the beginning to show his transition into the insane. Nothing works better than facial expressions in getting the message across. The director similarly has many close-up shots of the monster's deformed face to show the audience the pure grotesque nature of the creation. It is through these shots of the truly horrifying that the audience learns to fear the monster. A contrast of lighting is made when the mansion and the town are cast in daylight, and the watchtower is cast in a rainy night. This contrast further emphasizes the divide between the sane and the insane. In the final scene, the hunt for the monster is conducted under torch light, as if to bring the sane upon the insane. The background music is fast paced to induce the audience into a mood of fear, where around every corner, is a new surprise. Although the acting is not as believable as some modern movies, considering the time period, it was excellent and quickly became a Hollywood classic.</w:t>
      </w:r>
    </w:p>
    <w:p>
      <w:pPr>
        <w:pStyle w:val="Normal"/>
        <w:spacing w:lineRule="auto" w:line="480"/>
        <w:ind w:firstLine="720"/>
        <w:rPr/>
      </w:pPr>
      <w:r>
        <w:rPr/>
        <w:t>Not unlike the book, the theme of the film is to allow introspection by the viewer, on the topic of responsibility, especially in creating life. It is not only in the case of the creation of man through medical experiments such as cloning, but also in the case of a mother bringing a child into this world. The failures of Frankenstein can only teach those who come after him, that life is delicate and requires great responsibility and consideration, that starting a family is not a decision to be taken lightly. Society is portrayed as attempting to bring back the insane Henry from his experiments to normality. Justice is served to the monster, but at the same time, the sentiment of disapproval for Henry is also expressed. To the community, the monster only existed because of Henry's insanity; they were repelled by both the horrifying monster and the brashness of Henry to create such a monster in the name of science. If any of them deserves sympathy, it would be the monster, who suffered through a short few days of life in pain because of the irresponsible actions of another.</w:t>
      </w:r>
    </w:p>
    <w:p>
      <w:pPr>
        <w:pStyle w:val="Normal"/>
        <w:spacing w:lineRule="auto" w:line="480"/>
        <w:ind w:firstLine="720"/>
        <w:rPr/>
      </w:pPr>
      <w:r>
        <w:rPr>
          <w:i/>
        </w:rPr>
        <w:t>Frankenstein</w:t>
      </w:r>
      <w:r>
        <w:rPr/>
        <w:t xml:space="preserve"> fills perfectly the gap between neo-classicism and Romanticism with a blend of both eras. Not only does it contain literary elements from both, but the plotline itself can be seen as a parallel to literary developments of the time. With the monster being the result of neo-classicism's restrictions on imagination and the happy ending being the embracing of Romanticism and love, </w:t>
      </w:r>
      <w:r>
        <w:rPr>
          <w:i/>
        </w:rPr>
        <w:t>Frankenstein</w:t>
      </w:r>
      <w:r>
        <w:rPr/>
        <w:t xml:space="preserve"> itself is an embodiment of this literary transition from the rational and restrained to the emotional and the imaginative.</w:t>
      </w:r>
    </w:p>
    <w:p>
      <w:pPr>
        <w:pStyle w:val="Normal"/>
        <w:spacing w:lineRule="auto" w:line="480"/>
        <w:rPr/>
      </w:pPr>
      <w:r>
        <w:rPr/>
        <w:tab/>
        <w:tab/>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on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8:52:00Z</dcterms:created>
  <dc:creator>Shiyang Cao</dc:creator>
  <dc:description/>
  <cp:keywords/>
  <dc:language>en-US</dc:language>
  <cp:lastModifiedBy>Staff</cp:lastModifiedBy>
  <cp:lastPrinted>2004-03-08T19:10:00Z</cp:lastPrinted>
  <dcterms:modified xsi:type="dcterms:W3CDTF">2009-08-28T18:52:00Z</dcterms:modified>
  <cp:revision>2</cp:revision>
  <dc:subject/>
  <dc:title>Shiyang Cao</dc:title>
</cp:coreProperties>
</file>